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中新社（北京）国际传播集团有限公司安徽分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8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09-28T11:53:57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714DD14CF4E1CBA78E843DF280C8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Q0MWY0YWU0ZjJjMGVkMWYxZjJkNzU5MjVlMjU5M2MiLCJ1c2VySWQiOiIyNDQxNzM2OTYifQ==</vt:lpwstr>
  </property>
</Properties>
</file>